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258802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97921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37481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977480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929342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25631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028879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