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357345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31170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27323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