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511783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06068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63271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0144289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68587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