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456898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104284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65952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