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7224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83228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4700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30575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58300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0093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