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80274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063953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878620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922311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520218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567226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516283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261705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50041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716843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29164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8663825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730811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015301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160356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81825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171490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01474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7800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5682219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228179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1537954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