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2028626003"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964630788"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845630652"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515126561"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812819424"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277134589"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443164360"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58184312"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242840168"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890597187"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294661063"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2023172435"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856871341"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479599291"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592561494"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969664426"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397303660"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380046756"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38529879"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914976776"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55742766"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345165281"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391242983"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237291556"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395059653"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