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17220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06549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3724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63061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