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5269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20228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55963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3817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