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ed autoloading for modules}</w:t>
        <w:tab/>
        <w:t>\label{sec:module-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y default support \jargon{autoloading} from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Autoloading implies that when a predicate is fou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the library is searched and the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using use_module/2.  See \secref{autoloa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utoloading is that it requires less typing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tartup time and reduces the memory footpri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t also allows moving old predicates or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module \pllib{backcomp} without affecting existing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eps the libraries and system clean. We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wo modules that provide the same predicate as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disadvantage of this autoloader is that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on the libraries are not explicit and tool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gxref/0 are required to find these dependenci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xplicit control over which library predicates are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preferably by using use_module/2 which explicitly st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imported from which library.\footnote{Note tha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till add predicates for general use to all name spa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s typically contain sourc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needed and often are not needed at all in many ru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can be solved by creating an application-specific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with multiple parties providing autoloadable pre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ecomes fragile.  For these two reasons we added auto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load/2 that behave similar to use_module/1,2, but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ading.  The generic autoloader now proceeds as follow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predicat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2 declarations.  If one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eck autoload/1 declarations.  If the specified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ts export list. Otherwise read the modul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target file to find the exports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is found, import it using use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autoloading from the library if the \prologflag{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2}{:File, +Im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possibly missing predicates in the modu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ccurs are to be resolved by using use_module/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to (possibly) load the file and make the targe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oload/2 variant is tried before autoload/1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wo autoload/2 declarations to provide the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t allowed to define a predicate provid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See also require/1, which allows specify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from their 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de available using autoload/2 behave as 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y operation on them will perform auto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Notably predicate_property/2, current_predicat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either the existence of \arg{File}, nor whether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the given predicates (autoload/2) is verifi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Instead, the declarations are verified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autoload} is set to \const{false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interpreted as use_module/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. See also predicate_property/2.  Suc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list if the module exports n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 with an empty list if the module exports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size in bytes used to represent the modu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itself, its (hash) tables and the summ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edicates defined in this modu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term{size}{Bytes} property in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