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by memory only.  The library can be used both o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pllib{semweb/rdf_db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torage and basic querying for RDF triples. This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sing the RDF parser realised by \pllib{rdf.pl}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quickly save and load (partial) databases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s.pl} and \pllib{semweb/owl.pl} add query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powerful RDFS and OWL languages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_edit.pl} adds editing, undo, jour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orwarding. Finally, a variety of XPCE modules visuali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Figure \figref{modules} summarised th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exploits the RDFS \const{subPropertyOf} re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literal}{1}{-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nown literals.  Like rdf_subject/1, the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literals without generation dupl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ame as \term{rdf}{_,_,literal(Lite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predicates.  Behaves as the code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the predicate is defined to be symetric.  I.e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as second argument.  Repor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rdf_transaction/1 fails or re-throws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hose file-part of their \arg{SourceRef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Ref} to the given \arg{File}.   Saving arbitra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using predicates from 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saved namespace declarations.  See rdf_save_h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pa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labeled with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riples from \arg{Fi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plit_url}{3}{?Base, ?Local, ?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URL into a prefix and local part if used in mode -,-,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ehave as atom_concat/3 in other modes.  The \arg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n the last \chr{\#} or \chr{/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some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r,r,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ource_location(r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iteral has been created.  \arg{Literal} is the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eral \arg{Literal} is no longer used by any tr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umber of alternatives as indicated by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iven extension.  \arg{Extension} is lower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zlib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http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litindex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content from the literal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I.e.\ perform an \jargon{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-sets associated with the keys. Unifies \arg{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pty list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larg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small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 semweb/rdf_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Persistent stor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A library \pllib{rdf_history} is und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 semweb/rdf_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ur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pllib{semweb/rdf_turtle} provides a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RDF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\footnote{\url{http://www.ilrt.bris.ac.uk/discovery/2004/01/turtle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tle syntax is the basis for the SPARQL query language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and write by humans\footnote{And computers \ldots}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/XM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cts as a \jargon{plugin} to \pllib{rdf_db.pl}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/2 to load Turtle data transparently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urtle file is \fileext{t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turtle}{3}{+Input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urtle data from Input, returning a list of \term{rdf}{S,P,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Input is either a term \term{stream}{Stream} or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olute_file_name/3.   Process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l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ase URI.  When processing a file the default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file://}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on_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used for blank notes.  Must start with \const{__}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from the bas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ocess_turtle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_load_turtle/3, but processes the file in call-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cess_rdf/3.  \arg{OnTriples} is called with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non-empty list of triples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DB&gt;:&lt;Line&gt;, indicating the source location of the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described with rdf_load_turtle/3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b}{DB}, specifying the named graph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amental of these, \const{rdfs:subPropertyOf},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Label}. The label is either assoc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property of \const{rdfs:label} or it is extracted from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split_url/3.  \arg{Language} is unifie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xml:lang} attribute of the label or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mWeb library distributed with SWI-Prolog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OWL module.  A module \file{owl.pl}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riple20]{http://www.swi-prolog.org/packages/Triple20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rowser and editor provides limited support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succeeds the changes are committed.  If \arg{Goal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pllib{semweb/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