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330445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4807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857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