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51536617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67259318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