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plugins-howto.doc   3.3.4   edited Oct 1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3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plugins-howto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Plugins HOW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provides a simple plugin interface which makes it easy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database drivers, image formats, text codecs, sty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as stand-alone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 Qt 3.0.5 introduces changes into some aspects of plugin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regarding loading, path handling and library version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ult of this change, &lt;b&gt;\e{no}&lt;/b&gt; plugins compiled with Qt 3.0.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will work with Qt 3.0.5 and later: they must be recomp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foot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 plugin is achieved by subclassing the appropriate 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 clase, implementing a few functions, and adding a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ive plugin base classes. Derived plugins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in the standard plug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Bas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efaul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ImageFormat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{pluginsbase/imageformats} &lt;sup&gt;*&lt;/s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Driver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{pluginsbase/sqldrivers} &lt;sup&gt;*&lt;/s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tyle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{pluginsbase/styles} &lt;sup&gt;*&lt;/s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TextCodec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{pluginsbase/codecs} &lt;sup&gt;*&lt;/s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Widget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{pluginsbase/designer} &lt;sup&gt;*&lt;/s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where is the \c{pluginsbase} directory? When the appl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, Qt will first treat the application's executable director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pluginsbase}. For example if the application is in \c{C:\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\MyApp} and has a style plugin, Qt will look in \c{C:\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\MyApp\styles}. (See \l{QApplication::applicationDirPath()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find out where the application's executable is.) Q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in the directory given by \c{qInstallPathPlugins()}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o look in additional places you can add as many paths as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alls to \c{QApplication::addLibraryPath()}. And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your own path or paths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QApplication::setLibraryPaths(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that you have a new style class called 'MyStyle'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vailable as a plugin. The required code is straightforw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yStylePlugin : public QStyle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StylePlugin(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MyStylePlugin() 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QStringList keys() const {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turn QStringList() &lt;&lt; "mystyle"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QStyle* create( const QString&amp; key ) {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( key == "mystyle" 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new MySty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_EXPORT_PLUGIN( MyStylePlugi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QStyleFactory is case-insensitive, and the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key is used; other factories, e.g. QWidgetFactory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sensiti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or and destructor do not need to do anything, so ar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. There are only two virtual functions that must b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s keys() which returns a string list of the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in the plugin. (We've just implemented one clas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above.) The second is a function that returns an obje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class (or 0 if the plugin is asked to create an objec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that it doesn't implement). For QStylePlugin, this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is called create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implement any number of plugin subclass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plugin, providing they are all derived from the sam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, e.g. QStylePlu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atabase drivers, image formats, custom widgets and text code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xplicit object creation is required. Qt will find and crea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quired. Styles are an exception, since you might want to s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explicitly in code. To apply a style, use cod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pplication::setStyle( QStyleFactory::create( "MyStyle"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lugin classes require additional functions to b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\link designer-manual.book Qt Designer manual's\end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'Creating Custom Widgets' section in the 'Creating Custom Widgets'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, for a complete example of a QWidgetPlugin, which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functions to integrate the plugin into \e{Qt Designer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WidgetFactory class provides additional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Plu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class documentation for details of the virtual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reimplemented for each type of plu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applications automatically know which plugins are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plugins are stored in the standard plugin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is applications don't require any code to find an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s, since Qt handles them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directory for plugins is \c{QTDIR/plugins}&lt;sup&gt;*&lt;/sup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type of plugin in a subdirectory for that type, e.g.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s. If you want your applications to use plugins and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se the standard plugins path, have your installati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path you want to use for the plugins, and save the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using QSettings, for the application to read when it ru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can then call QApplication::addLibraryPath()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and your plugins will be available to the application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part of the path, i.e. \c styles, \c widgets, etc.,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ormal way to include a plugin with an application is eith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it in with the application, or to compile it into a \c DLL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so or other platform specific library type) and use it li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ibrary. If you want the plugin to be loadable then one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create a subdirectory under the application, e.g.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dir/plugins/designer, and place the plugin in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\link designer-manual.book Qt Designer\endlink, you ma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QApplication::addLibraryPath("QTDIR/plugins/designer")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\link designer-manual.book Qt Designer\endlink plu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up&gt;*&lt;/sup&gt;&lt;small&gt; All references to \c{QTDIR} refer to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Qt was installed. 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oading and Verifying Plu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loading plugins, the Qt library does some sanity chec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the plugin can be loaded and us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ability to have multiple versions and configur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library installed side by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Plugins linked with a Qt library that has a higher major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version number will not be loaded by a library with a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and/or minor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 Rationa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lugin linked against a newer Qt library may us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s that are not available in older versions. Troll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a policy of adding new features and APIs only between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s, which is why this test only looks at the major and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numbers, and not at the patchlevel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Plugins linked against a Qt library \e with thread support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ed by libraries that are built \e with threa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 Rationa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hreaded and non-threaded Qt libraries have different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ibrary \e with thread support that loads a plugin linked again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t library \e without thread support will cause two versions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 to be in memory at the same time. On UNIX system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s the non-threaded Qt library to be loaded.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ppens, the constructors for all static objects in the Q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called a second time, but they will operate on th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ready in memory. There is no way to work around this, as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eature of the object binary format: the static symbol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d by the threaded Qt library cannot be replaced or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non-threaded Qt library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Plugins linked against a Qt library \e without thread support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loaded by libraries that are built \e without threa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e Rationa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Rational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Starting with Qt 3.0.5, both the Qt library and all plug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t using a \e {build key}. The build key in the Qt libr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ined against the build key in the plugin, and if they m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lugin is loaded. If the build keys do not match, then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 refuses to load the plu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 Rationa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Rationale for the build key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Build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d key contains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rchitecture, operating system and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 Rationa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ases where different versions of the same compiler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e binary compatible code, the version of the compi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present in the build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Configuration of the Qt library. The configuration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missing features that affect the available API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br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 Rationa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different configurations of the sam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Qt library are not binary compatible. The Qt libra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s the plugin uses the list of (missing) featur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rmine if the plugin is binary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 Note: There are cases where a plugin can use featur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in two different configurations.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er writing plugins would need to know which fea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use, both in their plugin and internally by th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ses in Qt. The Qt library would require complex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ependency queries and verification when loading plu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ing this would place an unnecessary burden on the develop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 the overhead of loading a plugin. To reduc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time and application runtime costs, a simpl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ision of the build keys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Optionally, an extra string may be specified on the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ipt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 Rationa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distributing binaries of the Qt library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, this provides a way for developer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ugins that can only be loaded by the library with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ugins were lin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Plugins and Threaded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build a plugin which you want to use with a threade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whether or not the plugin itself uses threads) you must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ed environment. Specifically, you must link the plugi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ed Qt library, and you must build \link designer-manual.book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\endlink with that library. Your \c{.pro} file for your 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include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 +=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rning Do not mix the normal Qt library and the threaded Qt libra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lication. If your application uses the threaded Qt librar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link your plugin with the normal Qt library. Nor shoul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ly load the normal Qt library or dynamically load another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a plugin, that depends on the normal Qt library. On some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ing threaded and non-threaded libraries or plugins will corru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data used in the Qt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