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560952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8864282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2488559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0248863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0766261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5160894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5625168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6576838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1128264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5983233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6439509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954760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