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03110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031109"/>
      <w:bookmarkStart w:id="1" w:name="__Fieldmark__0_40003110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003110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0031109"/>
      <w:bookmarkStart w:id="3" w:name="__Fieldmark__1_40003110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