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8224207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1884957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6992427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2955812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5428418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7090638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6439852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4541569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48243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3399422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107206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3221119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2791931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341621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5638002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9460430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0377451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152658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3009240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787635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5443043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6119912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460353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7746897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4027282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170602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