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029908713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914040206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300772925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918625955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941094714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397805480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602620444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2114794671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381489560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946186832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45720838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237283511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73277684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326811345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923782920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116758717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695291104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666786574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10964174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047356519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318135280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345470594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158408839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290941096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971145179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2078606565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517969363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44684876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553088974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358131485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433286447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48418965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208374835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998368818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182275452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645581727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043154274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419653214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383870607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850245806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121223385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350016854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