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66115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31402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6926482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7135125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4965877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0465663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9704957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6353917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9085534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8557842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096169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4910305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8553861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5840995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4106708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1796572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2417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1497274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6834223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1031817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594258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3667322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5959443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7456055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2341406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7665022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2561105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0044624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7539117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9323750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8348939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0648255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783783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7664119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3938293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227198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2760917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6881493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730504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8880937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9416798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6369989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