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936058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3084462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8025306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9222600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4545601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1001641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362376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059253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0822587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367720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459412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14186383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6155002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8514353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2710630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2460276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3529531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6990724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7044572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58800038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9060501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6298375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7661551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7192500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7148210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3423435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