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615951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6159511"/>
      <w:bookmarkStart w:id="1" w:name="__Fieldmark__0_418615951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8615951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86159511"/>
      <w:bookmarkStart w:id="3" w:name="__Fieldmark__1_418615951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