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4260178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53128538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12432024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3683260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7545361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8395202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85399250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3883759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26205636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0854435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66260018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1524514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