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9861083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340227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545321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691345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1745211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563923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022848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4247683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