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63021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1119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92315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34529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46142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81237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6937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27340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