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835572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476049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9107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04217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