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475932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9153263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6029738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175049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