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5974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49117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0724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919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