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nck, short for FLOating-point Numerical Calculator, is an 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lassic reverse-polish calculator. Al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displayed as floating-point numbers. Enter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it to the top of the stack. The various operation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er number, and take their argument(s) off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/them with the result. Besides the main stack, flon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wo separate "regis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requires the floating-poin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floatlib.i, which should be appended to flonck.i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quick-reference chart of availabl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H     change sign    TWO OH     store 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  add          ONE ONE    invert         TWO ONE    add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    subtract     ONE TWO    square root    TWO TWO    pus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   multiply     ONE THREE  ln             TWO THREE  exchang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     divide       ONE FOUR   exp            TWO FOUR   prin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    remainder    ONE FIVE   x^y            TWO FIVE   store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       print        ONE SIX    pop            TWO SIX    add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     print all    ONE SEVEN  clear all      TWO SEVEN  pus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     duplicate    ONE EIGHT  int            TWO EIGHT  exchan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     twiddle      ONE NINE   random         TWO NINE   pr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REE OH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E through FIVE should be self-explanatory. SI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ost number on the stack without removing it. SEV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ack, from top to bottom, again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duplicates the topmost number, pushing an extra copy of it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op two numbers on the stack to switc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functions should be familiar to anyone who's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calculator in recent memory. ONE OH multiplies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-1. ONE ONE divides the topmost number into 1. ON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root function, ONE THREE is the natural logarithm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UR is the exponential function. ONE FIVE raises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power of the next-topmost number. ONE SIX thr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ost number, never to be seen again. ONE SEVEN wip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ack and starts afresh. ONE EIGHT chops off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opmost number. ONE NINE causes a randomly chos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 to be added to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nties are the functions that manipulate the two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 and N. (Both registers start out initialized to zero.) TWO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topmost number off of the stack and stores it in M. TW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topmost number off of the stack and adds it to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M. TWO TWO makes a copy of whatever is in M and ad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tack. TWO THREE swaps the contents of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 number on the stack. TWO FOUR displays the content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it. Functions TWO FIVE through TWO NINE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ive functionalities for the regis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as you might have guessed, writing (in) THREE O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nck to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put does not correspond to a floating-point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or if a function is input that requires mor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han currently exist, or if a function overflows 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flonck prints out an error message, namely "XX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Note that in the latter case, the values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still be removed from the st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