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189939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0299528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3599542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2779855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