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370439176"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745315617"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52767039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34735070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80307358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696092729"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