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8168081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0612950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6962935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4177340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9814622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6548911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043185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9450131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