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volumeweigh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 faster version of volumeweight, which sets the w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groups of synapses between specified list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ten used to set weights on groups of synap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set up by calling the "volumeconnect"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an assign groups of synapses to a fixed weigh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weights in proportion to the distances between pr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ynaptic elements, and can add various types of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volumeweight sourcepath destination_path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xed weight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cay decay_rate max_weight min_weight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niform scale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gaussian stdev maxdev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xponential mid max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bsolute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In contrast to volumeweight, which can set the weigh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rent synapses from the source map when no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volumeweight2 only sets the weights of the syn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ource map to a particular destination map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ing the destination parameter, volumeweight2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setup times than volumeweight.  For furthe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and examples, see the documentation for volume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volumeweight, volumeconnect, volumedelay, volumedelay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