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fix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mplementation of a first-order fixed (non-mobile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coupled to a difshell or concpool, wher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ncentration of the buffered 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. De Schutter BBF-UIA 8/94 - 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fixbuffer_type [in 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activation     ion concentration from incoming CONC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ree          free buffer concentration (calculated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ound         bound buffer concentration (calculated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_free      Bfree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_bound     Bbound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ot           total buffer concentration in mM (free +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f            forward rate constant in 1/(mM*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b            backward rate constant in 1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ixBuffer [in src/concen/fixbuffer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conc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RESTORE2  SAVE2  CHECK  RESET  PROCESS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ONCEN  C   (buffered ion concentration, s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shell or conc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buffer interacts with a difshell or concpool to model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to buffer molecules and to calculate the concentrations of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uffer molecules using a kinetic scheme with forward and backw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the binding and release of calc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ree/dt = kBb*Bbound - kBf*Bfree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ound = Btot - Bfree, where Btot ==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constants kBf and kBb are set by the user, and the concentration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a CONCEN message from the difshell or concpool.  The BUFF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shell or concpool from a buffer passes on the rate consta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ee and bound buffer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escription of buffered calcium diffusion see:  De Schutt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len P., "Calcium dynamics in large neuronal models", in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modeling: From ions to networks (2nd edition), C. Koch and I. Se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pp. 211-250 (1998).  The spinedemo simulation giv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use of the difshell, taupump, and fixbuffer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calcium diffusion in dendritic s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reate fixbuffer headbu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headbuf0 Btot 0.2 \ // Total buffer conc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Bf 5.0e5 \// Forward binding rate 1/(mM*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Bb 500    // Backward rate, 1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 headbuf0 headshell0 BUFFER kBf kBb Bfree B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 headshell0 headbuf0 CONCE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ifshell, taupump, Scripts/examples/spined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