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eris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enerates a peristimulus spik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Caltech 8/91; embellished by D. Jaeger 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new_peristim_type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output        gives the most recent peristimul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    voltage threshold for determining when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width      time interval between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bins      number of table entries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_mode  0 (free run) or 1 (trigg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_mode    if 1 then bins will be emptied up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  contains num_bins entries of histogra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_index     index into the table, giving curren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_steps     time steps since the start of the curren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ing       flag indicating spik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    flag indicating table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se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ewPeriStimulusDistribution [in src/device/new_peristim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INVM      voltage   (Records a spike event when volt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eds threshold.  The voltage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l below threshold before another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  state     (Starts recording spik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bin, when state is non-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IME  time      (Adds a spike event to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n appropriate for the valu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could be used with a tim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, or asc_file elemen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ke times from a table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PIKE   state     (Records a spike event whene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eds threshold. 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t by an element, such as a spik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represents a spike by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s for a single time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the example below, there are 1000 bins to proces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ike events, using a 1 msec bin width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to run the simulation, and send a trigger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istim element at 1 second interval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coincide with the application of some stimul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the triggering device generates a trigge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imulates the cell, the resulting action potent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unted and placed in bins according to the ti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d since the trigger event.  At the end of the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gram results can be retrieved with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etfield /peristim table[{i}]", with i taking on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hrough nbin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rigger_mode is set to zero (free run mode), then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gathered continously, looping through all the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tarting again in the first bin.  Otherwise,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in is ignored until a TRIGGER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non-zero TRIGGER message is received, subseqen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are binned starting with the the first bin, tabl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rue regardless of the value of trigger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source of the TRIGGER message is an ele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pikegen, that sends the value of a stat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s for a singl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binwidth = 0.001; int nbin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eristim /peri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peristim threshold 0 num_bins {nbins}  binwidth {bi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peristim trigger_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sume that /trigger_device generates spike events in its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rigger_device  /peristim TRI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sume a cell, generating action potentials in the som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cell/soma /peristim INVM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sp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