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47136250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68720432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5220818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9573291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29174765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5243249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14611018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9444267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