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volume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Establishes synaptic connections between groups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ased on the x-y-z positions of the elements.  This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ts up the connections by adding SPIKE messages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 and destinatio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volumeconnect source_elements destination_elemen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relativ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ourcemask {box, ellipsoid} x1 y1 z1 x2 y2 z2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ourcehole {box, ellipsoid} x1 y1 z1 x2 y2 z2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estmask   {box, ellipsoid} x1 y1 z1 x2 y2 z2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esthole   {box, ellipsoid} x1 y1 z1 x2 y2 z2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probability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ource_elements  A wildcarded list of elements which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sources of the SPIKE messages.  These mus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lass "spiking" and are usually spikege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ndomspik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ination_elements  A wildcarded list of elemen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he destinations of the SPIKE messages.  These mu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synchans or objects derived from sync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relative This option means that connections will b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sed on the locations of destinati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ative to source objects.  If this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ed, the absolute locations of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tination elements will be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connections are to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ourcemask {box, ellipsoid} x1 y1 z1 x2 y2 z2 -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s a rectangular or ellipsoidal reg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source elements are to be taken.  If the "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 is used, then x1, y1, and z1 ar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, y, and z values of the region while x2, y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2 are the maximum x, y, and z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gion.  If the "ellipsoid" option is us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urce region is an ellipsoid with x1, y1 and z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resenting the center of the ellipsoid while x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2, and z2 represent the lengths of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xes in the x, y, and z direction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 that to choose a spherical region x2, y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2 must be equal.  Note also that one 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{box, ellipsoid} MUST be chosen; leaving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m out will generate an error.  Finall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oose multiple source regions by hav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sourcemask options.  The same 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ollowed for the next three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sourcehole {box, ellipsoid} x1 y1 z1 x2 y2 z2  --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pecifies a rectangular or elliptical region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clude in the source region(s).  You can ex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ultiple regions by having multiple -source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destmask {box, ellipsoid} x1 y1 z1 x2 y2 z2  --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pecifies a rectangular or elliptical region to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IKE messages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desthole {box, ellipsoid} x1 y1 z1 x2 y2 z2  --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pecifies a rectangular or elliptical region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clude in the destination region(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probability p  -- This option causes connection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de with a probability p, which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nge [0,1].  This allows probabilistically-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tworks to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ay we want to connect the spike generating-region of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f cells with excitatory synapses on the apical dendri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partments of the same group of cells, without 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cell to itself.  We c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lumeconnect /cell[]/soma/spike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/cell[]/apical_dend/exc_syn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relative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sourcemask box -1 -1 -1  1  1  1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sourcehole box -10e-6 -10e-6 -1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10e-6  10e-6  1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destmask   box -1 -1 -1  1  1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Note that here we are excluding a region 10 microns squ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x and y direction (but essentially unlimited in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ion) so that cells don't connect to themselve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'm assuming we're using SI units.  This could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done with planarconnect.  Note also that the usu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pecify "all cells in a region" is to give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ination regions using -sourcemask or -destma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mits far greater than the entire exten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s in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 xml:space="preserve">This routine is almost identical with planarconnect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at it uses the positions of elements in three dim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pecify whether connections are made or not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narconnect uses only the x and y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weights and delays of the connections set up by th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mand are typically specified using the volumewe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lumedelay commands, although they can be set up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planarconnect, volumeweight, volumedelay; Chapte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Book of GENESIS (2nd ed.) has a lengthy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nd related comma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