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BJECT</w:t>
        <w:tab/>
        <w:tab/>
        <w:tab/>
        <w:tab/>
        <w:t>KPORES</w:t>
        <w:tab/>
        <w:tab/>
        <w:tab/>
        <w:t>3/14/92 (A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ulates a population of potassium ion channel proteins (po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bedded in a patch of membrane over an isopotential region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vidual pore undergoes standard Markov kinetics through a fiv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e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4an-&gt;        3an-&gt;        2an-&gt;         an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n0]---------[n1]---------[n2]---------[n3]---------[n4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&lt;-bn         &lt;-2bn        &lt;-3bn        &lt;-4b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re [n4] = Open State and an and bn have voltage dependenc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ven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= (alpha_A + alpha_B*Vk)/(alpha_C + exp((alpha_D+Vk)/alpha_F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n = (beta_A + beta_B*Vk)/(beta_C + exp((beta_D+Vk)/beta_F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otal population of pores is given by 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otal number of pores within each of the five stable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any given iteration is given by n0, n1, n2, n3, n4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otal number of pores in the open stable state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No = n4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pen state conductance of a pore is given by G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ffective conductance for the population of pores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ven iteration is then Gk = Gmax*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UNCTION   </w:t>
        <w:tab/>
        <w:tab/>
        <w:t>KPorePo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TA STRUCTURE   </w:t>
        <w:tab/>
        <w:t>K_por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LASS  </w:t>
        <w:tab/>
        <w:tab/>
        <w:t>segment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ZE   </w:t>
        <w:tab/>
        <w:tab/>
        <w:t>??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UTHOR  </w:t>
        <w:tab/>
        <w:tab/>
        <w:t>A. Strassberg Caltech 3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ECK </w:t>
        <w:tab/>
        <w:t>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</w:t>
        <w:tab/>
        <w:t>sets initial distribution of pores into the various 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tes based upon the equilibrium solutions to the Marko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trix for given V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CESS </w:t>
        <w:tab/>
        <w:t>updates the distribution of the stable sta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pulation based upon the rate constants an and bn,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om the current transmembrane voltage V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IT </w:t>
        <w:tab/>
        <w:t>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OLTAGE    </w:t>
        <w:tab/>
        <w:t>sends transmembrane voltage Vk to the population of p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Vk is used to update the state distribution aft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COMMANDS/TOP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p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Strassberg and DeFelice, 1993, Neural Computation 5: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demonstration scripts in Scripts/examples/por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