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6549601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2751184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4786907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0003621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4992061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1069741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6496122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4460254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