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ross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cross-correlation between two 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events. A histogram containing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s for each bin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. Jaeger, Caltech (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d for Genesis v2.2 1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oxc_type  [in genesis/src/device/spike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num_bins</w:t>
        <w:tab/>
        <w:t>(int) number of bins in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width</w:t>
        <w:tab/>
        <w:t>(float) binwidth 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mode</w:t>
        <w:tab/>
        <w:t>(int) 0 or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old</w:t>
        <w:tab/>
        <w:t>(float) input amplitude triggering spik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xcarray</w:t>
        <w:tab/>
        <w:t>(int)</w:t>
        <w:tab/>
        <w:t>histogram array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1spks</w:t>
        <w:tab/>
        <w:tab/>
        <w:t>(int) number of spikes from 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2spks</w:t>
        <w:tab/>
        <w:tab/>
        <w:t>(int) number of spikes from sour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p1times</w:t>
        <w:tab/>
        <w:t>(float) array of spike times from 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p2times</w:t>
        <w:tab/>
        <w:t>(float) array of spike times from sour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1idx</w:t>
        <w:tab/>
        <w:t>(int) intern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2idx</w:t>
        <w:tab/>
        <w:t>(int) intern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idx</w:t>
        <w:tab/>
        <w:t>(int) intern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2idx</w:t>
        <w:tab/>
        <w:t>(int) intern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spikes</w:t>
        <w:tab/>
        <w:t>(int) internal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ime</w:t>
        <w:tab/>
        <w:tab/>
        <w:t>(float) internal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tnow</w:t>
        <w:tab/>
        <w:tab/>
        <w:t>(int) inter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</w:t>
        <w:tab/>
        <w:t>(int) inter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oxc  [in genesis/src/device/acxc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  <w:tab/>
        <w:tab/>
        <w:t>update *spktimes, *xcarray, nosp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if reset_mode = 0, empties *spktim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x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reset_mode = 1, empties *spk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reates *xc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XSPIKE : signal amplitude from source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SPIKE : signal amplitdue from source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must setfield num_bins (only even number of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) and binwidth (in sec) so that a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n RESET. The input is assumed to cross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threshold field only for one timestep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ike. Vm is not to be used as an input field. 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erived from random, neutral or 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rnal spike time buffer is set up for a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ke rate of 1000 events / second. A greater density of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lead to missing events in the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ross-corrlation table is updated with each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first results will only be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time has reached the value of num_bins * bin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are stored in *xcarray and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etfield command (see example). The 0 delay time bi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nter of the histogram, i.e. for num_bins = 100, xcarray[4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0 delay tim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utocorr /x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^ binwidth 0.002 num_bins 200 threshold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uses random objec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andom /inp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^ min_amp 1 max_amp 1 rate {in1_rate} reset 1 reset_value 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andom /in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^ min_amp 1 max_amp 1 rate {in1_rate} reset 1 reset_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input1 /xc12 XSPIK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input2 /xc12 YSPIK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 display data on a graph, use this function after creating the 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otxc(source, dest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source, dest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ins, minbin, maxbin, b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  <w:tab/>
        <w:t>display *xcarray of doxc element {source} on graph {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could be made nicer than thi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s = getfield {source}, num_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bin = -({bins}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in = {bins}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{dest} xmin {minbin} xmax {max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{dest}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minbin; i &lt; maxbin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barval = {getfield {source}, xcarray[{{i}+{maxbin}}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pts {dest} -plotname xcor -color {color} {i}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ddpts {dest} -plotname xcor -color {color} {i} {ba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pts {dest} -plotname xcor -color {color} {i}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setfield num_bins and binwidth (in se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data array is created on RESET. The inpu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ss the amplitude given in the threshold field only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ep to generate a spike. Vm is not to be used as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inputs may be derived from random, neutral or 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spike time buffer is set up for a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 rate of 1000 events / second. A greater density of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ead missed events in the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ss-corrlation histogram ought to be used with clo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sults will only be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time has reached the value of num_bins * bin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ue to the fact that any spike needs to be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pikes across a time window of thi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are stored in *xcarray and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etfield command (se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autocorr, interspike, peristim, Scripts/examples/spike/spikes.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