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vdep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Hodgkin-Huxley type voltage-dependent chann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s activation gate values from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vdep_channel_type  [in src/hh/hh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Gk</w:t>
        <w:tab/>
        <w:tab/>
        <w:t>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channel revers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bar</w:t>
        <w:tab/>
        <w:tab/>
        <w:t>channel maximum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DepChannel  [in src/hh/vchanne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  <w:tab/>
        <w:tab/>
        <w:t>[CHECK does no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2           invoked with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2        invoked with the 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GATE gate_stat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GATE gate_stat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MAX g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 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 vdep_channel calculates Gk by multiplying gbar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of the form (gate_state)^(power).  These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th the MULTGATE message from a tabgate ele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Gk = gbar*h*m^3 could be implemen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 Na_squid/m Na_squid MULTGATE m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 Na_squid/h Na_squid MULTGATE 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m and h are vdep_gate or tabgate elements, and Na_squ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ep_channel.  Note that the field for the gate vari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, regardless of the name of the g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st uses, the vdep_channel has been supers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channel.  It is sometimes used with a table and tabg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lement conductances which depend on both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tage (e.g. the potassium C-cur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cripts/neurokit/prototypes/traub91chan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hh_channel, tabchannel, tabg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