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lects Numerical Recipes or SPRNG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setrand -nr -sp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r     Use the Numerical Recipes genera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prng  Use the SPRNG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nesis &gt; se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Numerical Recipes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etrand -sp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PRNG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GENESIS version 2.2, SPRNG (the scalabl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) has been incorporated into GENESIS to provide fast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andom numbers, which will be the same across all hard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 to support use of the Numerical Recipes generator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 In order to use the SPRNG generator, GENESI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ines uncommented in genesis/src/Makefile. 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ut the use of SPRNG may be disabled for some platform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uses to compile.)  This allows you to choose among sev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dom number generation.  Lagged Fibonacci is the default,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has the longest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and command is used to select between the NR or SPRNG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no options, setrand reports the currently us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randseed, r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