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minumum value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minimum-value = min {value1 value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float x = 33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int y = {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min {x} {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