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69188789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37326071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86454808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27429016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56175575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33577330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97150615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89456946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