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302336206"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2080791980"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654064548"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74614263"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689829367"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1396595767"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700712291"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419226903"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