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4154885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4802170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1021659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306062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9474811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2728354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6998872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10968143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