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Neural Simul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offers many routines for working with components of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ion models.  The following table summarizes many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ized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1.  Buff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event        Places events into the buffer of a buffer class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buffer     Removes events from the buffer of a buffer class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input        Gets synaptic input to place in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2.  Compartme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channel     Copies a prototype channel to a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coord        Shuffles positions of compartments in a neu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comp         Randomly selects a compartment from tre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position      Positions element and its child compartment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 rather than directory-type parent-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3.  Miscellaneous Neur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sheet         Copies prototype cells into a 3-d shee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Em         Adjusts Em field to give no net membrane current 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Cm            Calculates the approximate total membrane capacitance (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 neu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Rm            Calculates input membrane resistance (Rm) of neu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llcalcRm        Calculates input membrane resistance (Rm) of neu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Rall'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andfield      Sets the specified field for the element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rding to specifie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patialfield   Sets the specified field for the elemen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ussian of the distance between the specified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cell          Constructs a cell from specifications in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cell         Writes the specification of a cell to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e the routines for use with tabchannel and tabgat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Tables and Arrays'' (Table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