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eel is a unified C++ implementation of Galerkin methods (fi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element methods) in 1D, 2D And 3D to solv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bjectives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this framework is quite ambitious; amb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ress in various way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the creation of a versatile mathematical kernel solv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methods, e.g. cG versus 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the creation of a '''small''' and '''manageable'''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build mathematical software that follows closely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s associated with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)(which is often not the case, for examp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physics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the creation of a library entirely in ''C++'' a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C++'' complex and typically multi-physics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id-structure interaction or mass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modynamics (the rationale being that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uting intensive and the use of an interpreted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ython would not be satisfying though in many simpler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implify and accelerate th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rganisation Organisa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\ref GettingStarted where we provide various standard PDE solver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\ref Tutorial where we dive step by step into Feel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\ref ProgEnv which includes instructions for installation from 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bian/Ubuntu and Mac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\ref QuickRef which describes the various components of Feel++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dit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md_Credits page for proper credits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sortium FEEL++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++ was initially developed at École Polytechnique Fédér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(Suisse) and is now a joint effort between Université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, Université Joseph Fourier (Grenoble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mbra (Portugal), CNRS and CeM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unistra.fr/"&gt;&lt;img alt="UDS" src="logo_uds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cemosis.fr/"&gt;&lt;img alt="CeMoSiS" src="logo_cemosis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ujf-grenoble.fr/"&gt;&lt;img alt="UJF" src="logo_ujf.jp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uc.pt/"&gt;&lt;img alt="UC" src="logo_uc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cnrs.fr/"&gt;&lt;img alt="CNRS" src="logo_cnrs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imati.cnr.it/"&gt;&lt;img alt="IMATI" src="logo_imati.jp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onsors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agence-nationale-recherche.fr/ "&gt;&lt;img alt="ANR" src="logo_anr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cluster-isle.grenoble-inp.fr/ "&gt;&lt;img alt="ISLE" src="logo_isle.jpe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rhonealpes.fr/ "&gt;&lt;img alt="RA" src="logo_ra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md_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