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179938369"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400035607"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2123468504"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697998829"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22082809"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73876206"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531827939"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279860874"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818162493"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302035476"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230944357"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