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131110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562993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779046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43957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232064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56390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562155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144089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709779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511417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263493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