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0882130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8772686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