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393470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067637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2419090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360913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4188433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047367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977246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760741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9615596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665921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743638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