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381568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574525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