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731390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984746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529895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770895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495912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089347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785095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83720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008217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357747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029495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