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9467345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3357737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