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9696207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2934969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