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4427113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2453697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1510977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9801145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0742802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947554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0898094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9214408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8565459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2683873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3401803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