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1076295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6816123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