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1967565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1212073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57559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1624427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7408735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8305781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4413377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11364979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674197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9104429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2416067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