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561347155"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64870428"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40879850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2111812184"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662908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36638474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98237151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691051280"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453882495"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2613828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11819995"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