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22847611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39714562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