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3279636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732270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8566337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