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S is a sort-and-select browser for 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up TSS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directory is specified (_DIR�'xyz'), either program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response to the "Open" action, several step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The T context specified by _SOUR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An attempt is made to t.open{} the directory _DI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ext _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If successful, a view of _SOURCE is generated in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.table{} is applied to _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_TABLE�_TARGET�`_T_; i.e., the table is shown in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election ("projection") is made via an SST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orting is also done through SST, with _SORT�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in _TARGET can be "fixed" through the _FIX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can be made against the table in _TARGE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criteria into the _CMD scalar.  Permitted for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monadic keyword follow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dic eywords are:  only, al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adic keywords are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word alone is equivalent to the corresponding 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ll right argument. 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</w:t>
        <w:tab/>
        <w:t>��</w:t>
        <w:tab/>
        <w:t xml:space="preserve">_TARGET t.only () </w:t>
        <w:tab/>
        <w:t xml:space="preserve">�� 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alone is equivalent to t.only{} appl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10</w:t>
        <w:tab/>
        <w:t>��</w:t>
        <w:tab/>
        <w:t>_TARGET t.only 'a&gt;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:</w:t>
        <w:tab/>
        <w:tab/>
        <w:t>t.open{}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lose:</w:t>
        <w:tab/>
        <w:t>t.close{} the op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rder:</w:t>
        <w:tab/>
        <w:t>Select and order field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rt:</w:t>
        <w:tab/>
        <w:tab/>
        <w:t>Sort up and down on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ix:</w:t>
        <w:tab/>
        <w:tab/>
        <w:t>Toggle t.fix{} on ope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ermitte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TS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T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SS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�</w:t>
        <w:tab/>
        <w:tab/>
        <w:t>T directory, o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URCE�</w:t>
        <w:tab/>
        <w:t>Context of 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RGET�</w:t>
        <w:tab/>
        <w:t>Context of target t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�</w:t>
        <w:tab/>
        <w:tab/>
        <w:t>0�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CTION�</w:t>
        <w:tab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</w:t>
        <w:tab/>
        <w:tab/>
        <w:t>Messag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MD�</w:t>
        <w:tab/>
        <w:tab/>
        <w:t>Comm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IX�</w:t>
        <w:tab/>
        <w:tab/>
        <w:t>Fix selec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BLE�</w:t>
        <w:tab/>
        <w:tab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SS�</w:t>
        <w:tab/>
        <w:tab/>
        <w:t>Outer lay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t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ss.define `</w:t>
        <w:tab/>
        <w:tab/>
        <w:t>� define in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