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1293329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7462300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