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605597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5108122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1456790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4174007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4931539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910599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