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74530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40533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91151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85166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