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84428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39739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35724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41977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10796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47302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61451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33785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