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0816034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6942510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494064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