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7275435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2808913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