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Overview of the CDAT interface to the NCAR SPHEREPACK 3.0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 Sphere class documentation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n instance x of the Sphere cla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sphere.Sphere(lonArray , latArray, numberLevels = nlev, numberTimes = 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computed_stored = 'computed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lev and ntime are the actual number of levels and times respectiv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Array = longitude vecto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Array = latitude vecto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Levels = number of level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Times = number of tim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d_stored (optional) : 'computed' -- computed Legendre polynom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stored' -- stored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choice involves a 30% storage/speed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 example, for a 2D field using 'computed Legendre polynomials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sphere.Sphere(lonArray , lat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 example, for a 4D field  with  3 levels, 120 times using 'stored Legendre polynomials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sphere.Sphere(lonArray , latArray, 3, 120, 'sto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ing the keyword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sphere.Sphere(lonArray , latArray, numberLevels = 3, numberTimes = 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computed_stored = 'stored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order of the keyword entries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 Sphere class function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 computes the divergence of a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div = x.div( u, v, missingValue)  where x is an instance of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u -- z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div --  the divergence of the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div(self, u, 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i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 computes an irrotational vector function with given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u, v = x.idiv(div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div -- divergence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 -- z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idiv(self, di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v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 computes the scalar vorticity of a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ge:     vort = x.vrt(u, v, missing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u -- z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vort --  the vorticity of the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 vrt(self, u, 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iv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computes a divergence-free vector function whose vorti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u, v = x.ivrt(vort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vort -- vorticity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 -- z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ivrt(self, vort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id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computes a vector function with given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u, v = x.idvt(div, vort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div -- divergence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rt -- vorticity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 -- zonal vector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idvt(self, div, vort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v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computes the derivative of the vector functio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ge:     ud, vd = x.vrt(u, v, missing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u -- z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d -- z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d -- meridi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vts(self, u, 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 computes the gradient of a scala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u, v = x.grad(sf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sf -- scala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 -- z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grad(self, sf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i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computes a scalar function whose gradient is a give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sf = x.igrad(u, v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   u -- zonal ve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sf --  a scala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igrad(self, u, 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tine:   s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pose:   computes a scalar Laplacian of a scala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   slap = x.slap(self, sf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sed:    sf -- scala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ed:  slap -- scala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: slap(self, sf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is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 computes a scalar function whose scalar Laplacian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sf, ierror = x.islap(slap, missing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slap -- scalar Laplacia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sf --  a scala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 islap(self, slap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v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computes the vector Laplacian of a given ve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ulap, vlap = x.vlap(u, v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u -- z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lap -- zonal vector Laplaci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lap -- meridional vector Laplaci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vlap(self, u, 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iv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computes a vector function whose Laplacian is a give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u, v = x.ivlap(ulap, vlap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ulap -- zonal Laplacian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lap -- meridional Laplacian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 -- z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ivlap(self, ulap, vlap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sf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 computes the stream function and the velocity potentia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sf, vp = x.sfvp(u, v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u -- z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sf -- stream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p -- velocity pot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 sfvp(self, u, 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isf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computes a vector function with a given stream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locity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u, v = x.isfvp(sf, vp, missing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sf -- stream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p -- velocity potential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 -- z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isfvp(self, sf, vp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trun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performs a triangular truncation of a scalar or a vector f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ithout tapering. For example, a request for T42 entails elimin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for the total wavenumber above 42. The remaining values are ta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u, v = truncation(42, u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, v = truncation(wave, u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, v = truncation(wave, u, v, 'no', missing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= truncation(42, s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= truncation(wave, s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= truncation(wave, sf, v, 'no', missing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   wave - the truncation wave number. For example, a request for T42 is w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42 whick entails eliminating all values for the total wavenumber above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 -- z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 -- meridi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  -- a scalar with v = None  instead of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er - (optional) the values remaining after truncation are tapered if the default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changed to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:  u, v o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truncation(self, wave, u, v = None, taper = 'yes'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s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computes analysis coefficients for a sca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a, b = x.sha(sf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sf -- scalar function on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a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sha(self, sf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s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computes a scalar function from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sf = x.shs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a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sf -- scalar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shs(self, a,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v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computes the vector harmon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br, bi, cr, ci = x.vha(u, v, missin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u -- z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Value -- an optional number requesting a check for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br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i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vha(self, u, 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:   v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computes the vector harmonic sy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u, v = x.vhs(br, bi, cr, 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br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i --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 -- z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vhs(self, br, bi, cr, c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 Regrid class documentat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n instance x of the Regrid cla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= sphere.Regrid(lonArrayOut, latArrayOut, lonArrayIn, latArrayIn, numberLevels = nle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numberTimes = n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lev and ntime are the actual number of levels and times respectively and 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ArrayOut = output grid longitude vecto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ArrayOut = output grid latitude vecto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ArrayIn  = input grid longitude vecto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ArrayIn  = input grid latitude vecto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Levels  = input grid number of level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Times = input grid number of tim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 Regrid class function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:   regrid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 transfers scalar data from one global spherical gr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. The grids may be gaussian or equal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ge:     sfregrid= x.regridScalar(s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sf -- scala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sfregrid -- regridded scala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regridScalar(self, sf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:   regrid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 transfers vector data from one global spherical grid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ids can be gaussian or equal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ge:   uregrid, vregrid = x.regridVector(u,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u -- z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regrid -- zonal regridded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regrid -- meridional regridded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regridVector(self, u, 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 Shiftgrid class documentatio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n instance x of the Shiftgrid cla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= sphere.Shiftgrid(lonArray, latArray, numberLevels = nlev, numberTimes = n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lev and ntime are the actual number of levels and times respectively and 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Array = longitude vecto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Array = latitude vecto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Levels = number of level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Times = number of tim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 Shiftgrid class function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:   shift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transfers scalar data on the sphere between an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id that includes the poles and a grid which is off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lf grid increment in both longitude and latitud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ludes the po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sfshift = x.shiftScalar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   sf -- an evenly spaced scala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:  sfshift --  the shifted evenly spaced scala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 shiftScalar(self, sf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:   shif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transfers vector data on the sphere between an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id that includes the poles and a grid which is off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lf grid increment in both longitude and latitud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ludes the po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ushift, vshift = x.shiftVector(u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ed:    u -- zonal evenly spaced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-- meridional evenly spaced vector function on a global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:  ushift -- zonal evenly spaced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shift -- meridional evenly spaced vect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: shiftVector(self, u, v, missingValue =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 Utility documentation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: grid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generate the gri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lonvals, latvals = sphere.gridGenerator(nlon, nlat, first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peLatitudes, directionLatit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:  nlon - size of longitu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at - size of latitu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Longitude -- first vecto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Latitudes -- 'even' or 'gauss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Latitudes -- 'north_to_south' or 'south_to_n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 lonvals, latvals -  the double precision gri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 gridGenerator(nlon, nlat, firstLongitude, typeLatitudes, directionLatitu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: trun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perform a triangular truncation of the coefficients in the arrays a and 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ithout tapering. For example, a request for T42 entails elimin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for the total wavenumber above 42. If taper is not Non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are ta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a,b = truncate(wave, a, b)                     -- use t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,b = truncate(wave, a, b, taper = 'no')       -- turn off t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:  a, b -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 - the truncation wa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per - request for tapering the coeffici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: a, b - the truncated coefficient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 truncate(wave, a, b, taper = 'yes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a, b have indices (nt, n, 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e formula for the exponential tapering was taken from John C. Adams. I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Sardeshmukh P. D. and Hoskins B. J., 1984, Spatial Smoothing on the Sphere. Mon. W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., 112, 2524-2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