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503863291"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979166925"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