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65203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27777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