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746604795"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181770365"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