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45419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98677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