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2940117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1080040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