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6447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1007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2534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53342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00772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84396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