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91422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37420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00169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14989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80867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