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716072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310817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32009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215912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527455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33990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980749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134189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21723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849426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869947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756230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574937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10202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290499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15292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28690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334144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179572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874746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923304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801598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025925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47088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306440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