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180342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130413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71026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