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8947844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8740144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9883793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1491626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5149858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6364883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4750316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6925157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1566219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879126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5991646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5244800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1428766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1290154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9251232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7522515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1020926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3710998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3186062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5535116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0313097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6136480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