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413942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57488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40894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526951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513973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8313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511345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