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908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56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549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288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