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7941218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63972777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6115974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95327773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