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1315876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5893206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5102764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7124981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4102782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2965078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9199834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566479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