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045199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49965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7257808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